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11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Гостомльского  сельского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«О бюджете Гостомльского сельского поселения  на 2026г. и плановый период 2027 и 2028 годов»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66CC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от «   26  » декабря  2025 г. № 44-1 сс         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Гостомльского сельского поселения  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58,2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Гостомль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2,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58,2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58,2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12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Гостомльского  сельского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«О бюджете Гостомльского сельского поселения  на 2025г. и плановый период 2026 и 2027 годов»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66CC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от «   26  » ноября  2024 г. № 34-1 сс         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 Гостомльского сельского поселения 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4"/>
        <w:gridCol w:w="1440"/>
        <w:gridCol w:w="1429"/>
      </w:tblGrid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а</w:t>
            </w:r>
          </w:p>
        </w:tc>
      </w:tr>
      <w:tr>
        <w:trPr>
          <w:trHeight w:val="225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2,1</w:t>
            </w:r>
          </w:p>
        </w:tc>
      </w:tr>
      <w:tr>
        <w:trPr>
          <w:trHeight w:val="41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стомльского сельского посел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2,1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2,1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2,1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7:00Z</dcterms:created>
  <dc:creator>Secretar</dc:creator>
  <dc:description/>
  <cp:keywords/>
  <dc:language>en-US</dc:language>
  <cp:lastModifiedBy>GlBuh</cp:lastModifiedBy>
  <cp:lastPrinted>2024-11-25T12:45:00Z</cp:lastPrinted>
  <dcterms:modified xsi:type="dcterms:W3CDTF">2025-12-22T11:36:00Z</dcterms:modified>
  <cp:revision>47</cp:revision>
  <dc:subject/>
  <dc:title>Приложение 12</dc:title>
</cp:coreProperties>
</file>